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3941002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93452908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